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2555946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___2025                                                                                  №____-8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згоди на передачу                КП «Бучасервіс» транспортного засобу для потреб Збройних Сил Україн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 метою підтримки Збройних сил України, розглянувши звернення              командира військової частини А5174 Збройних Сил України, майора Іллі Машини від 22.11.2025 №5174/39/1753 про надання допомоги військовій частині А5174, для потреб військової частини під час виконання бойових завдань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ати згоду КП «Бучасервіс» Бучанської міської ради на передачу військовій частині А5174 Збройних Сил України, для потреб військової частини під час виконання бойових завдань, наступного транспортного засоб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кроавтобус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rafic</w:t>
      </w:r>
      <w:r>
        <w:rPr>
          <w:sz w:val="28"/>
          <w:szCs w:val="28"/>
        </w:rPr>
        <w:t xml:space="preserve">, vin код </w:t>
      </w:r>
      <w:r>
        <w:rPr>
          <w:sz w:val="28"/>
          <w:szCs w:val="28"/>
          <w:lang w:val="en-US"/>
        </w:rPr>
        <w:t>VF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FLBHD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3740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1 цього рішення створити комісію відповідно додатку до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 _______2025 №______</w:t>
      </w:r>
      <w:r>
        <w:rPr>
          <w:bCs/>
          <w:sz w:val="28"/>
          <w:szCs w:val="28"/>
        </w:rPr>
        <w:t>-84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передачі військовій частині А5174 Збройних Сил України, для потреб військової частини під час виконання бойових завдань,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ий засіб марки Renault Trafic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код VF1FLBHD6BY3740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Заступниця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Риженко Л. М. 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В. о. начальника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алдецька Ю. В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Якубенко С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Мостіпака С. 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Турська Г. М. 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ста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ійськової частини А5174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бройних сил Україн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_____________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5245"/>
        <w:rPr/>
      </w:pPr>
      <w:r>
        <w:rPr/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4-05-02T11:21:00Z</cp:lastPrinted>
  <dcterms:modified xsi:type="dcterms:W3CDTF">2025-11-25T12:58:00Z</dcterms:modified>
  <cp:revision>49</cp:revision>
  <dc:subject/>
  <dc:title>ПРОЕКТ</dc:title>
</cp:coreProperties>
</file>